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Sprzedaż i dostawa korpusów koncentratora oraz rur wlotowych palnika pyłowego Fortum do Elektrociepłowni Siekierki w Warszawi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6DFBTM025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6-01-20T13:31:00Z</dcterms:modified>
  <cp:revision>1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